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bCs/>
          <w:i/>
          <w:u w:val="single"/>
        </w:rPr>
        <w:t>Муниципальное казенное дошкольное образовательное учреждение Ачитского муниципального округа «Ачитский детский сад «Улыбка» -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u w:val="single"/>
        </w:rPr>
      </w:pPr>
      <w:r>
        <w:rPr>
          <w:rFonts w:cs="Liberation Serif" w:ascii="Liberation Serif" w:hAnsi="Liberation Serif"/>
          <w:b/>
          <w:bCs/>
          <w:i/>
          <w:u w:val="single"/>
        </w:rPr>
        <w:t>филиал «Бакряжский детский сад Колокольчик»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звание образовательной организации)</w:t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4395"/>
        <w:gridCol w:w="4677"/>
        <w:gridCol w:w="535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бования к исполнению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о состоянии на момент проверки, проблемы, рекомендации</w:t>
            </w:r>
          </w:p>
        </w:tc>
      </w:tr>
    </w:tbl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15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4378"/>
        <w:gridCol w:w="4683"/>
        <w:gridCol w:w="5338"/>
      </w:tblGrid>
      <w:tr>
        <w:trPr>
          <w:tblHeader w:val="true"/>
          <w:trHeight w:val="187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1. Характеристика образовательной организации Свердловской област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учредительных документов юридического лиц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Устав, утвержден постановлением администрации АГО от 13.12.2024 г. № 733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документов, подтверждающих закрепление за образовательной организацией Свердловской области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алее – образовательные организации) недвижимого имуществ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идетельство о государственной регистрации права на здание детского сада 66 АЗ 094026 от 21.05.2015 г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идетельство о государственной регистрации права на здание котельной 66 АЗ 096007 от 29.06.2015 г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документов, подтверждающих право на пользование земельным участком, на котором размещена образовательная организация </w:t>
              <w:br/>
              <w:t xml:space="preserve">(за исключением арендуемых здан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идетельство о государственной регистрации права Управление Федеральной службы государственной регистрации, кадастра и картографии по Свердловской области от 24.11.2015 г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дастровый номер: 66604:1401003:21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выписки из реестра лицензий на право ведения образовательной деятельности, выписки из реестра аккредитованных организаций аккреди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/>
            </w:pPr>
            <w:r>
              <w:rPr>
                <w:rFonts w:cs="Liberation Serif" w:ascii="Liberation Serif" w:hAnsi="Liberation Serif"/>
              </w:rPr>
              <w:t xml:space="preserve">номер выписки из реестра лицензий, кем и когда выдана,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какой срок, имеется ли приложение (приложения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ответствие данных, указанных </w:t>
              <w:br/>
              <w:t>в лицензии, уставу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иды образовательной деятельности </w:t>
              <w:br/>
              <w:t>и предоставление дополнительных образовательных услуг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ата и номер выписки из реестра аккредитованных организаций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выписка из реестра лиценз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регистрационный номер лицензии: № ЛО35-01277-66/00196017; выдана Министерством общего и профессионального образования Свердловской области 15.11.2012 г.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Соответствуе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Дошкольное образование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Образовательная организация не выдает документы установленного образца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образовательных програм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ются (перечислить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овная общеобразовательная программа – образовательная программа дошкольного образования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рограмм развития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ются (перечислить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гда и кем утвержде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 какой срок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рограмма развития, утверждена приказом директора № 277 от 16.05.2023, на 2023 – 2026 гг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лана работы образовательной организации на 2025-2026_ учебный г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гда и кем утвержден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наличии, утвержден приказом директора № 374 от 04.06.2025 г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токол № 12 от 04.06.2025 г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ъектов (территорий)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autoSpaceDE w:val="false"/>
              <w:ind w:left="-102" w:firstLine="10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(единиц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 с круглосуточным пребыванием людей (единиц) (спальный корпус, общежитие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2 объект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0</w:t>
            </w:r>
          </w:p>
        </w:tc>
      </w:tr>
      <w:tr>
        <w:trPr>
          <w:trHeight w:val="196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ловия работы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одну или в две смены (указать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перв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учающихся в них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тор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учающихся в них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в одну смену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3 группы: 30детей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0</w:t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енность обучающихся (воспитанников)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ектная допустимая численность обучающихся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лассов по комплектованию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обучающихся на момент проверки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 с применением дистанционных образовательных технологий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>
                <w:rFonts w:cs="Liberation Serif" w:ascii="Liberation Serif" w:hAnsi="Liberation Serif"/>
              </w:rPr>
              <w:t xml:space="preserve">наличие превышения допустимой численности обучающихся (указать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сколько челове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50 человек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3 группы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30 детей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0</w:t>
            </w:r>
          </w:p>
        </w:tc>
      </w:tr>
      <w:tr>
        <w:trPr>
          <w:trHeight w:val="41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омплектованность образовательной организации кадр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о штатному расписани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по факт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наличие вакансий (указать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о штатному расписанию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по факту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0,5 – рабочий по комплексному обслуживанию здания</w:t>
            </w:r>
          </w:p>
        </w:tc>
      </w:tr>
      <w:tr>
        <w:trPr>
          <w:trHeight w:val="2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2. Материально-техническая база образовательной организации и оснащенность образовательного процесса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товность (оборудование, ремонт) систем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канализации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опл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ы технического контроля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токол обследования объекта образования № 2 от 01.07.2025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снащенность ученической мебелью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в соответствии с нормами и ростовыми групп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ует/не соответству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ы, мебель не соответствует требованиям СанПин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еспеченность учебниками </w:t>
              <w:br/>
              <w:t>в соответствии с требованиями стандартов (в процентах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перечислить учебные предметы,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не обеспеченные в полном объеме учебникам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Социально-коммуникативное развитие –  70%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ознавательное развитие – 70 %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Речевое развитие – 60 %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Художественно-эстетическое развитие: 60 %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Физическое развитие – 70 %</w:t>
            </w:r>
          </w:p>
        </w:tc>
      </w:tr>
      <w:tr>
        <w:trPr>
          <w:trHeight w:val="5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снащенность мастерских </w:t>
              <w:br/>
              <w:t>в соответствии с требовани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уют/не соотве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ские отсутствуют</w:t>
            </w:r>
          </w:p>
        </w:tc>
      </w:tr>
      <w:tr>
        <w:trPr>
          <w:trHeight w:val="21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3. Материально-техническая база для занятий физической культурой и спортом в образовательной организаци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и готовность физкультурного/спортивного зал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наличии: акт-разрешение от 04.07.2025 г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спортивного оборудования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и инвентаря, состояние оборудования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и инвентаря, сертификаты соответствия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на использование в образовательном процессе спортивного оборудова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сертификатов соответств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ртивное оборудование имеется, состояние удовлетворительное. В связи с тем, что приобретено до 2010 года сертификаты отсутствую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и состояние стадиона/спортивной площадк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ртивная площадка совмещена с прогулочной, к учебному году готовы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испытаний спортивного оборудования на стадионах, спортивных площадках, спортивных/физкультурных залах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актов испыта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-разрешение от 04.07.2025 г.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4. Пожарная безопасность образовательной организации</w:t>
            </w:r>
          </w:p>
        </w:tc>
      </w:tr>
      <w:tr>
        <w:trPr>
          <w:trHeight w:val="236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предписаний органов надзорной деятельности Главного управления Министерства Российской Федер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по делам гражданской обороны, чрезвычайным ситуациям </w:t>
              <w:br/>
              <w:t xml:space="preserve">и ликвидации последствий стихийных бедствий по Свердловской области (далее – ГУ МЧС России </w:t>
              <w:br/>
              <w:t>по Свердловской област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) наличие плана устранения нарушений </w:t>
              <w:br/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едписаний нет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ответственных лиц </w:t>
              <w:br/>
              <w:t>по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приказ директора № 250 от 18 апреля 2025 г. «О назначении ответственных лиц за пожарную безопасность в МКДОУ АГО «Ачитский детский сад «Улыбка» и его филиалов»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айникова Л.Н. – заведующий филиалом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ение правилам пожарной безопасности (далее – ПП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бучение руководителя образовательной организации пожарному минимуму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) наличие обученного ответственн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учение сотрудников П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бучение обучающихся П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эвакуационные учения с обучающимися (взаимодействие с органами территориального отделения Государственной противопожарной службы Российской Федерации, периодичность проведения учений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) Чайникова Л.Н. – диплом о профессиональной переподготовке 504900004739 от 28.02.2025 г.,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2) Чайникова Л.Н.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инструктаж два раза в год (28.02.2025 г.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в рамках образовате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учебная эвакуация 2 раза в год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первичных средств пожаротуш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достаточность имеющихся средст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аличие журнала учета средст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3) проверка средств на срок годности, при необходимости – их замена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 Достаточно, 23 углекислотных огнетушител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В наличи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08.07.2024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автоматической пожарной сигнализации (далее – АПС) и системы оповещения и управления эвакуацией людей при пожаре, их техническое обслуживание и модернизац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 АПС, системы оповещ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ind w:right="-35" w:hanging="0"/>
              <w:rPr/>
            </w:pPr>
            <w:r>
              <w:rPr>
                <w:rFonts w:cs="Liberation Serif" w:ascii="Liberation Serif" w:hAnsi="Liberation Serif"/>
              </w:rPr>
              <w:t>3) наличие дублированного сигнала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на пульт подразделения пожарной охраны без участия работников объекта и (или) транслирующей этот сигнал организации: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рограммно-аппаратного комплекса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наличие иных систем пожарной автоматик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ется, исправна, гранд Магистр 8, АПС выведена в пожарную часть п.г.т.Ачи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ИП Иноземцев В.И. Договор № 348 от «21» января 2025 г. на техническое обслуживание системы автоматической пожарной сигнализации и оповещения людей о пожаре, системы тревожной сигнализации, объектовой станции, предназначенной для вывода сигнала о пожаре на территориальное подразделение противопожарной службы ПАК Стрелец-Мониторин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имеется программно-аппаратный комплекс «Тандем IP-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4) ИП Иноземцев В.И. Договор № 348 от 21.01.2025 г.  техническое обслуживание системы автоматической пожарной сигнализации и оповещения людей о пожаре, системы тревожной сигнализации, объектовой станции, предназначенной для вывода сигнала о пожаре на территориальное подразделение противопожарной службы ПАК Стрелец-Мониторинг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отсутствует</w:t>
            </w:r>
          </w:p>
        </w:tc>
      </w:tr>
      <w:tr>
        <w:trPr>
          <w:trHeight w:val="8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путей эвак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ие путей эвакуации требованиям пожарной безопасности (да/нет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соответствуют</w:t>
            </w:r>
          </w:p>
        </w:tc>
      </w:tr>
      <w:tr>
        <w:trPr>
          <w:trHeight w:val="5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ие электроустановок зданий требованиям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/н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>
          <w:trHeight w:val="56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, состояние и готовность противопожарного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внутренне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аружно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ет</w:t>
            </w:r>
          </w:p>
        </w:tc>
      </w:tr>
      <w:tr>
        <w:trPr>
          <w:trHeight w:val="11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декларации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екларация зарегистрирована </w:t>
              <w:br/>
              <w:t>в территориальном органе Государственной противопожарной службы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кларация зарегистрирована в отделении пожарного надзора Ачитского района главное управления МЧС России по Свердловской области № 00141165-20-6 от 30.04.2010 г.</w:t>
            </w:r>
          </w:p>
        </w:tc>
      </w:tr>
      <w:tr>
        <w:trPr>
          <w:trHeight w:val="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5. Санитарно-гигиенические и медицинские мероприятия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предписаний органов Федеральной службы по надзору </w:t>
              <w:br/>
              <w:t xml:space="preserve">в сфере защиты прав потребителей </w:t>
              <w:br/>
              <w:t>и благополучия человека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) наличие плана устранения нарушений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едписаний нет</w:t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рофессиональной гигиенической подготовки и аттес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бучение руководителя образовательной организации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наличие обученного ответственного </w:t>
              <w:br/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учение сотрудни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Заведующий филиалом, Чайникова Л.Н., обучение пройдено 29.04.2025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ветственный в организации – Чайникова Л.Н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учение пройдено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и: 29.04.2025, 18.04.2024,17.04.2024,19.04.2024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адшие воспитатели: 29.04.2025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ботники пищеблока: 29.04.2025, 30.04.2025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бочий по стирке и ремонту спецодежды (белья): 16.04.2024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ведующий хозяйством: 22.04.2024</w:t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итания обучающихс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наличие пищеблока (столовая, буфет), если иное – указать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снащенность пищеблока оборудованием и столовой мебелью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акты технического контроля соответствия технологическ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 xml:space="preserve">и холодильного оборудования паспортным характеристикам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рганизация горячего питани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за счет собственной столовой, договор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оказание услуги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говоры на поставку продуктов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планируемый охват обучающихся горячим питанием (количество и процент от общего количества обучающихся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) паспортизация пищеблок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ищеблок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снащен, требует обновлени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---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за счет собственного пищеблок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говор № 2 на поставку хлебобулочных изделий от 23.01.2025 г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ый контракт № 1 от 24.03.2025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ый контракт № 2 от 28.03.2025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ый контракт № 3 от 31.03.20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5) 30/100%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) имеется</w:t>
            </w:r>
          </w:p>
        </w:tc>
      </w:tr>
      <w:tr>
        <w:trPr>
          <w:trHeight w:val="103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оведение медицинского осмотра сотрудников образовательной организации в соответствии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установленным графико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, указать да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одится по графику, Чайникова Л.Н. и Савина Е.Ф. проходят в июне 2025, остальной коллектив проходит в ноябре 2025 года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установки фильтров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и ультрафиолетовых облучателей для очистки и обеззараживания вод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следование технического состояния вентиляции образовательной организации с инструментальными измерениями объемов вытяжки воздуха (для общеобразовательных организац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------</w:t>
            </w:r>
          </w:p>
        </w:tc>
      </w:tr>
      <w:tr>
        <w:trPr>
          <w:trHeight w:val="18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медицинского сопровож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медицинского кабинета (если иное – указать)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2) лицензия на право медицинской деятельности, договор с поликлиникой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обслуживание (указать реквизиты)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еспеченность медицинским персоналом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борудованный медицинский кабинет отсутствуе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ГБУЗ СО «Ачитская центральная районная больница» договор № 1 –АПП/2021 на оказание первичной медико-санитарной помощи воспитанникам от 28.01.2021 г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медицинский персонал отсутствуе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Протокол лабораторного исследования качества питьевой воды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по микробиологическим показателям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в соответствии с программой производственного контроля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ри проведении работ на системе водоснабжения необходимо представить данные исследований после проведения этих рабо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токол испытаний № 07/07969-24 от 06.12.2024 г.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.</w:t>
            </w:r>
          </w:p>
        </w:tc>
        <w:tc>
          <w:tcPr>
            <w:tcW w:w="143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Раздел 6. Реализация мер по предупреждению распространения </w:t>
            </w:r>
            <w:r>
              <w:rPr>
                <w:rFonts w:cs="Liberation Serif" w:ascii="Liberation Serif" w:hAnsi="Liberation Serif"/>
                <w:b/>
                <w:lang w:val="en-US"/>
              </w:rPr>
              <w:t>COVID</w:t>
            </w:r>
            <w:r>
              <w:rPr>
                <w:rFonts w:cs="Liberation Serif" w:ascii="Liberation Serif" w:hAnsi="Liberation Serif"/>
                <w:b/>
              </w:rPr>
              <w:t xml:space="preserve">-19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ратил силу в соответствии с приказом Министерства образования Свердловской области от 04.06.2025 № 113-Д.</w:t>
            </w:r>
          </w:p>
        </w:tc>
      </w:tr>
      <w:tr>
        <w:trPr>
          <w:trHeight w:val="4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орудование образовательной организации по бактерицидному обеззараживанию воздуха </w:t>
              <w:br/>
              <w:t xml:space="preserve">с использованием оборудования </w:t>
              <w:br/>
              <w:t>по обеззараживанию воздух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ратил силу в соответствии с приказом Министерства образования Свердловской области от 04.06.2025 № 113-Д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9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в образовательных организациях за каждым классом закрепления отдельного учебного кабине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ратил силу в соответствии с приказом Министерства образования Свердловской области от 04.06.2025 № 113-Д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68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Обеспечение условий для гигиенической обработки рук </w:t>
              <w:br/>
              <w:t>с применением кожных антисептиков (дозаторов) при входе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в образовательную организацию, помещение для приема пищи, санитарные узлы и туалетные комнат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/отсутствие (2 дозатора на каждую входную группу и 2 дозатора на вход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в обеденную зону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ратил силу в соответствии с приказом Министерства образования Свердловской области от 04.06.2025 № 113-Д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использования средств индивидуальной защиты органов дыхания (одноразовых масок или многоразовых масок со сменными фильтрами), а также перчат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ратил силу в соответствии с приказом Министерства образования Свердловской области от 04.06.2025 № 113-Д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режима термометрии, наличие бесконтактных термометров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(исходя из численности обучающихся (воспитанников): до 100 человек –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2 штуки; от 100 до 250 человек – 5 шту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lang w:val="en-US"/>
              </w:rPr>
              <w:t>c</w:t>
            </w:r>
            <w:r>
              <w:rPr>
                <w:rFonts w:cs="Liberation Serif" w:ascii="Liberation Serif" w:hAnsi="Liberation Serif"/>
              </w:rPr>
              <w:t>выше 250 человек – 10 шту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ратил силу в соответствии с приказом Министерства образования Свердловской области от 04.06.2025 № 113-Д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7. Антитеррористическая защищенность образовательной организации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предписаний органов надзорной деятельности Федеральной службы войск национальной гвардии Российской Федерации </w:t>
              <w:br/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писание/акт проверки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количество неустраненных недостатко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неустраненных недостатков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наличие плана устранения недостатков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с указанием сроков устран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тчеты об устранении недостат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акт обследования объекта № 4 от 31.01.2025 г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1) 2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2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---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---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 безопасности образовательной организации (указать категорию опасности объекта (территории)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аспорт безопасности образовательной организации разработан, согласован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подразделениях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Управления Федеральной службы войск национальной гвардии Российской Федерац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ГУ МЧС Росс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3) Управления Федеральной службы безопасности Российской Федерации </w:t>
              <w:br/>
              <w:t>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4) Главного управления Министерства внутренних дел Российской Федер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наличии, IV категори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25.03.2025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2025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18.04.2025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----</w:t>
            </w:r>
          </w:p>
        </w:tc>
      </w:tr>
      <w:tr>
        <w:trPr>
          <w:trHeight w:val="7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ответственных лиц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антитеррористической защищенности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каз № 376 от 04.06.2025 г. – ответственный  Чайникова Л.Н.</w:t>
            </w:r>
          </w:p>
        </w:tc>
      </w:tr>
      <w:tr>
        <w:trPr>
          <w:trHeight w:val="6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Проведение обучения, инструктажей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антитеррористической укреп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количество обученных сотрудников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инструктаже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1 человек – Чайникова Л.Н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два раза в год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планов эвакуации работников, обучающихся и иных лиц, находящихся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объекте (территории), в случае получения информации об угрозе совершения или о совершении террористического ак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, 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ют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беспечение пропускн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и внутриобъектового режимов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, указать реквизиты документ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овано собственными силами, приказ № 375 от 04.06.2025 г «О назначении ответственного сотрудника за организацию работы по обеспечению внутри объектового и пропускного режима в МКДОУ АГО «Ачитский детский сад «Улыбка» и его филиалов на 2025-2026 год»</w:t>
            </w:r>
          </w:p>
        </w:tc>
      </w:tr>
      <w:tr>
        <w:trPr>
          <w:trHeight w:val="3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рганизация физической охраны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едусмотрена в штатном расписании (вахтер, сторож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заключен договор с подразделением Управления Федеральной службы войск национальной гвардии Российской Федерации по Свердловской области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заключен договор с частным охранным предприятием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в ночное, выходные и праздничные дни – сторожа</w:t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нопки тревожной сигнализации (далее – КТС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наличие и исправность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2) вывод КТС в подразделения войск национальной гвардии Российской Федерации или в систему обеспечения вызова экстренных оперативных служб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единому номеру «112»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КТС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КТС не обслуживается (причина,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Имеется, исправн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р.п.Ачит, ООО ЧОП «Гранит – В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вод в систему обеспечения вызова экстренных оперативных служб по единому номеру 112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</w:rPr>
              <w:t>3. ООО ЧОП «Гранит – ВТ» Иноземцев В.И., договор на оказание охранных услуг № 189-25 от 21.01.2025 г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----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 Обслуживается</w:t>
            </w:r>
          </w:p>
        </w:tc>
      </w:tr>
      <w:tr>
        <w:trPr>
          <w:trHeight w:val="190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борудование объектов (территорий) системами оповещения и управления эвакуацией либо автономными системами (средствами) экстренного оповещения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о возникновении чрезвычайной сит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тсутствует</w:t>
            </w:r>
          </w:p>
        </w:tc>
      </w:tr>
      <w:tr>
        <w:trPr>
          <w:trHeight w:val="19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стема охранной сигнал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тсутствует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стема видеонаблю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(установка по периметру, внутри здания образовательной организаци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количество камер (в том числе: внутри здания образовательной организации, </w:t>
              <w:br/>
              <w:t>по периметру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вывод изобра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договор на обслуживание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имеется, исправн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8 камер: 6 наружных, 2 внутренних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ИП Иноземцев В.И. договор на техническое обслуживание телевизионной охраны наблюдения (ТСОН)  418 от 21.01.2025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борудование на 1-м этаже помещения для охраны с установкой в нем систем видеонаблюдения, охранной сигнализ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и средств передачи тревожных сообщений в подразделения войск национальной гвардии Российской Федерации (подразделения вневедомственной охраны войск национальной гвардии Российской Федерац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в наличие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орудование основных входов </w:t>
              <w:br/>
              <w:t>в здания, входящие в состав объектов (территорий), контрольно-пропускными пунктами (постами охраны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объектов (территорий) стационарными или ручными металлоискател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орудование объектов (территорий) системой контроля и управления доступом;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въездов на объект (территорию) воротами, обеспечивающими жесткую фиксацию их створок в закрытом положен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Оборудование контрольно-пропускных пунктов при входе (въезде)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прилегающую территорию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въездов на объект (территорию) средствами снижения скорости и (или) противотаранными устройств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граждение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ограж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состояние огражден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в наличи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исправно</w:t>
            </w:r>
          </w:p>
        </w:tc>
      </w:tr>
      <w:tr>
        <w:trPr>
          <w:trHeight w:val="46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объектов (территорий) системой наружного освещ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исправ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в наличи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исправно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8. Информационная безопасность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ревизии библиотечного фонда на выявление литературы, содержащей материалы экстремистской направ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 о проведении ревизии библиотечного фонда на выявление литературы, содержащей материалы экстремисткой направленности от 04.07.2025 г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в образовательной организации доступа к информационно-телекоммуникационной сети «Интернет» (далее – сеть Интерне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/отсутствие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наличии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омпьютеров, подключенных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количество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компьютер в кабинете заведующего, 1 компьютер в музыкальном зале</w:t>
            </w:r>
          </w:p>
        </w:tc>
      </w:tr>
      <w:tr>
        <w:trPr>
          <w:trHeight w:val="7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договорных обязательств </w:t>
              <w:br/>
              <w:t>с провайдером на предоставление контент-фильтрации для трафи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>
          <w:trHeight w:val="8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Установка контент-фильтра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компьютерах, имеющих доступ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именование и тип контент-фильтра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все ли компьютеры, подключенные </w:t>
              <w:br/>
              <w:t>к сети Интернет, имеют контент-фильтр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--</w:t>
            </w:r>
          </w:p>
        </w:tc>
      </w:tr>
      <w:tr>
        <w:trPr>
          <w:trHeight w:val="4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рка исправности контентной фильт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--</w:t>
            </w:r>
          </w:p>
        </w:tc>
      </w:tr>
      <w:tr>
        <w:trPr>
          <w:trHeight w:val="52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значение ответственных лиц </w:t>
              <w:br/>
              <w:t>по информацион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--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9. Безопасность дорожного движени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езопасность школьных перевоз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) наличие приказа руководителя образовательной организ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о назначении ответственн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за обеспечение безопасности дорожного движения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аличие лицензии по перевозкам пассажиров и иных лиц автобусами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наличие договора на оказание телематических услуг (ГЛОНАСС)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численность обучающихся, подвозимых в образовательную организац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согласование маршрута движения автобуса с Государственной инспекцией безопасности дорожного дви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6) организация предрейсового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и послерейсового осмотров (технического и медицинского) (кем проводится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) дата последнего технического осмотра (указать реквизиты докумен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) укомплектованность водител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) стаж работы водителя, обучен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иказ директора МКДОУ АМО «Ачитский детский сад «Улыбка» Прокиной М.Г. № 352 от 27.05.2024 г- Крашенинникова А.В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Автобус отсутствует, перевозки не осуществляю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 дорожной безопасности образовательной организации (далее – паспор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(в том числе визуализированного паспор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паспорт утвержден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3) паспорт согласован в территориальном отделе Государственной инспекции безопасности дорожного движения Главного управления Министерства внутренних дел Российской Федерации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Свердловской области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паспорт согласован в администрации муниципального образования, расположенного на территории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в наличи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. 01.07.2024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. 2024 г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4. 2024 г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pacing w:val="-6"/>
              </w:rPr>
            </w:pPr>
            <w:r>
              <w:rPr>
                <w:rFonts w:cs="Liberation Serif" w:ascii="Liberation Serif" w:hAnsi="Liberation Serif"/>
                <w:spacing w:val="-6"/>
              </w:rPr>
              <w:t>Наличие площадки по обучению детей правилам дорожного движения (уличная, внутришкольная), наличие учебно-тренировочного перекрест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наличии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ласса «Светофор»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уголков безопасности дорожного дви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наличии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стояние улично-дорожной сети, прилегающей к образовательной организации, приведение </w:t>
              <w:br/>
              <w:t>в соответствие требованиями национальных стандартов Российской Феде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целостность ограждения территории образовательной организации, исключающего выход на проезжую часть в месте, не обустроенном для ее перех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пешеходных переходов, расположенных на маршрутах движения детей в соответствии с ГОСТ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наличие и состояние тротуаров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на маршрутах движения детей, исключающих их движение по проезжей част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в наличии, в целостност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в наличии, требуется ремонт, тротуар не на весь маршрут «детский сад – дом»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8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Наличие площадки (помещения) </w:t>
              <w:br/>
              <w:t xml:space="preserve">для хранения средств индивидуальной мобильност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ind w:left="39" w:hanging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наличии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4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10. Охрана труда</w:t>
            </w:r>
          </w:p>
        </w:tc>
      </w:tr>
      <w:tr>
        <w:trPr>
          <w:trHeight w:val="78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каз о назначении ответственного лица за охрану труда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Чайникова Л.Н., приказ директора МКДОУ АМО «Ачитский детский сад «Улыбка» № 12 от 10.01.2025 г. 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оллективного договор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лективный договор на 2022 -2025 гг, зарегистрировано государственным казенным учреждением службы занятости населения Свердловской области «Красноуфимский центр занятости» 17.08.2022 запись № 26-к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6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специалистов, обученных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40-часовой программе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бучение руководителя/заместителя руководителя (наличие документа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бучение уполномоченных и членов комиссии по охране труда (наличие документа, 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Чайникова Л.Н., ЧУДПО «Федеральный институт повышения квалификации» удостоверение № 22-1640, 11.02.2022 г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</w:rPr>
              <w:t>2) ---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плана работы по охране труда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и профилактике детского травматизма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инструкци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наличии, утверждены директором Прокиной М.Г., приказ № 132 от 03.03.2025 г. 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журналов по проведению инструктаже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наличии</w:t>
            </w:r>
          </w:p>
        </w:tc>
      </w:tr>
      <w:tr>
        <w:trPr>
          <w:trHeight w:val="70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 проведение инструктажей по вопросам охраны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периодич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 раза в год</w:t>
            </w:r>
          </w:p>
        </w:tc>
      </w:tr>
      <w:tr>
        <w:trPr>
          <w:trHeight w:val="157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Состояние аттестации рабочих мест (специальная оценка условий труда)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 xml:space="preserve"> на начало учебного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количество рабочих мест, все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количество не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планируемые сроки аттест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11 рабочих мес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11 рабочих мес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---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---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22" w:leader="none"/>
                <w:tab w:val="center" w:pos="3771" w:leader="none"/>
                <w:tab w:val="right" w:pos="7543" w:leader="none"/>
              </w:tabs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11. Ремонтные работы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капитально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проводятся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текуще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проводятся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8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ерспективного плана капитального ремонта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указать перечень основных работ, запланированных на 2024 год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и последующие год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на входных дверей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на пола во всех помещениях детского сад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питальный ремонт пищеблока и прачечной</w:t>
            </w:r>
          </w:p>
        </w:tc>
      </w:tr>
    </w:tbl>
    <w:p>
      <w:pPr>
        <w:pStyle w:val="Normal"/>
        <w:tabs>
          <w:tab w:val="clear" w:pos="708"/>
          <w:tab w:val="left" w:pos="11160" w:leader="none"/>
          <w:tab w:val="left" w:pos="11340" w:leader="none"/>
          <w:tab w:val="left" w:pos="11700" w:leader="none"/>
        </w:tabs>
        <w:overflowPunct w:val="false"/>
        <w:autoSpaceDE w:val="fals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56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16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352" w:hanging="360"/>
      </w:pPr>
      <w:rPr>
        <w:rFonts w:ascii="Liberation Serif" w:hAnsi="Liberation Serif" w:eastAsia="Times New Roman" w:cs="Liberation Serif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Liberation Serif" w:hAnsi="Liberation Serif" w:eastAsia="Times New Roman" w:cs="Liberation Serif"/>
    </w:rPr>
  </w:style>
  <w:style w:type="character" w:styleId="WW8Num3z0">
    <w:name w:val="WW8Num3z0"/>
    <w:qFormat/>
    <w:rPr>
      <w:rFonts w:ascii="Liberation Serif" w:hAnsi="Liberation Serif" w:cs="Liberation Serif"/>
      <w:b w:val="false"/>
      <w:i w:val="false"/>
      <w:sz w:val="28"/>
      <w:szCs w:val="28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Liberation Serif" w:hAnsi="Liberation Serif" w:cs="Liberation Serif"/>
      <w:sz w:val="28"/>
      <w:szCs w:val="28"/>
    </w:rPr>
  </w:style>
  <w:style w:type="character" w:styleId="WW8Num6z0">
    <w:name w:val="WW8Num6z0"/>
    <w:qFormat/>
    <w:rPr>
      <w:rFonts w:ascii="Liberation Serif" w:hAnsi="Liberation Serif" w:cs="Liberation Serif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color w:val="008000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20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25:00Z</dcterms:created>
  <dc:creator>user</dc:creator>
  <dc:description/>
  <cp:keywords/>
  <dc:language>en-US</dc:language>
  <cp:lastModifiedBy>User</cp:lastModifiedBy>
  <cp:lastPrinted>2021-05-28T14:20:00Z</cp:lastPrinted>
  <dcterms:modified xsi:type="dcterms:W3CDTF">2025-07-18T05:17:00Z</dcterms:modified>
  <cp:revision>33</cp:revision>
  <dc:subject/>
  <dc:title> </dc:title>
</cp:coreProperties>
</file>